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рекламно-информационной камп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и науки Республики Татарстан направляет письмо Д.И.Фаттахова, министра по делам молодёжи Республики Татарстан, о проведении рекламно-информационной кампании по детскому телефону доверия для организации соответствующ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: на 3 л. в 1 экз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.Т.Батало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6:00Z</dcterms:created>
  <dc:creator>semen</dc:creator>
  <dc:description/>
  <cp:keywords/>
  <dc:language>en-US</dc:language>
  <cp:lastModifiedBy>Пользователь Windows</cp:lastModifiedBy>
  <cp:lastPrinted>2019-08-01T17:02:00Z</cp:lastPrinted>
  <dcterms:modified xsi:type="dcterms:W3CDTF">2020-05-28T06:51:00Z</dcterms:modified>
  <cp:revision>7</cp:revision>
  <dc:subject/>
  <dc:title>Начальнику</dc:title>
</cp:coreProperties>
</file>